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jc w:val="center"/>
        <w:rPr/>
      </w:pPr>
      <w:r>
        <w:rPr>
          <w:b/>
        </w:rPr>
        <w:t>ODLUKE O I. IZMJENAMA I DOPUNAMA PRORAČUNA OPĆINE KRIŽ ZA 2024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PROJEKCIJA ZA 2025. I 2026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62545" cy="575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254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0" cy="685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.1. Prihodi od poslovanja</w:t>
      </w:r>
    </w:p>
    <w:p>
      <w:pPr>
        <w:pStyle w:val="Normal"/>
        <w:ind w:firstLine="284"/>
        <w:jc w:val="both"/>
        <w:rPr/>
      </w:pPr>
      <w:r>
        <w:rPr>
          <w:lang w:val="hr-HR"/>
        </w:rPr>
        <w:t>Prihodi poslovanja Općine Križ za 2024. godinu planirani u iznosu od 12.278.245,00 EUR-a, umanjuju se za 301.270,00 EUR-o i iznose 11.976.975,00 EUR-a, a odnose se n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lang w:val="hr-HR"/>
        </w:rPr>
        <w:t>Prihode od poreza planirane u iznosu 2.434.000,00 EUR-a, a odnose se na  porez i prirez na dohodak, porez na imovinu i porez na robu i usluge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lang w:val="hr-HR"/>
        </w:rPr>
        <w:t>Pomoći iz inozemstva i od subjekata unutar općeg proračuna planirani u iznosu od 6.252.968,00 EUR-a, umanjuju se za 359.790,00 EUR-a i iznose 5.893.178,00 EUR-a a odnose se na pomoći iz državnog i županijskog proračuna, pomoći od ostalih subjekta unutar općeg proračuna i pomoći temeljem prijenosa EU sredstav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lang w:val="hr-HR"/>
        </w:rPr>
        <w:t>Prihode od imovine planirane u iznosu od 1.314.497,00 EUR-a, a odnose se na prihode od financijske imovine, prihode od nefinancijske imovine i prihode od kamat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lang w:val="hr-HR"/>
        </w:rPr>
        <w:t>Prihode od upravnih i administrativnih pristojbi, pristojbi po posebnim propisima i naknada planiranih u iznosu od 2.280.350,00 EUR-a uvećavaju se za 48.450,00 i iznose 2.328.800,00 EUR-a, a odnose se na upravne i administrativne pristojbe, prihode po posebnim propisima i komunalni doprinosi i naknade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lang w:val="hr-HR"/>
        </w:rPr>
        <w:t>Prihode od prodaje proizvoda te pruženih usluga i prihode od donacija planirani u iznosu od 1.430,00 EUR-a, uvećavaju se za 5.070,00 EUR-a i iznose 6.500,00 EUR-a a odnose se na prihode od prodaje proizvoda te pruženih usluga i prihode od donacija pravnih i fizičkih osoba izvan općeg proračuna.</w:t>
      </w:r>
    </w:p>
    <w:p>
      <w:pPr>
        <w:pStyle w:val="Odlomakpopisa"/>
        <w:ind w:left="644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A.2. Prihodi od prodaje nefinancijske imov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rihodi od prodaje nefinancijske imovine Općine Križ za 2024. godinu planirani su u iznosu od 48.000,00 EUR-a, a čine ih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Prihodi od prodaje neproizvedene dugotrajne imovine odnosno prodaje zemljišta. </w:t>
      </w:r>
    </w:p>
    <w:p>
      <w:pPr>
        <w:pStyle w:val="Odlomakpopisa"/>
        <w:numPr>
          <w:ilvl w:val="0"/>
          <w:numId w:val="1"/>
        </w:numPr>
        <w:jc w:val="both"/>
        <w:rPr>
          <w:b/>
          <w:b/>
          <w:lang w:val="hr-HR"/>
        </w:rPr>
      </w:pPr>
      <w:r>
        <w:rPr>
          <w:lang w:val="hr-HR"/>
        </w:rPr>
        <w:t xml:space="preserve">Prihodi od prodaje proizvedene dugotrajne imovine odnosno obročne otplate prodanih stanova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B. Primici od financijske imovine i zaduživan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mici od financijske imovine i zaduživanja Općine Križ za 2024. godinu planirani su u iznosu od 900.000,00 EUR-a, umanjuju se i iznose 200.000,00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C. Vlastiti izvori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Raspoloživa sredstva iz prethodnih godina planirana su u iznosu od 550.367,48 EUR-a, na osnovu izrađenog godišnjeg izvještaja o izvršenju proračuna za 2023. godinu. </w:t>
      </w:r>
    </w:p>
    <w:p>
      <w:pPr>
        <w:pStyle w:val="Normal"/>
        <w:shd w:fill="FFFFFF" w:val="clear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shd w:fill="FFFFFF" w:val="clear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shd w:fill="FFFFFF" w:val="clear"/>
        <w:jc w:val="center"/>
        <w:rPr>
          <w:b/>
          <w:b/>
          <w:lang w:val="hr-HR"/>
        </w:rPr>
      </w:pPr>
      <w:r>
        <w:rPr/>
        <w:drawing>
          <wp:inline distT="0" distB="0" distL="0" distR="0">
            <wp:extent cx="9144000" cy="685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lang w:val="hr-HR"/>
        </w:rPr>
      </w:pPr>
      <w:r>
        <w:rPr/>
        <w:drawing>
          <wp:inline distT="0" distB="0" distL="0" distR="0">
            <wp:extent cx="914400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.1. Rashodi poslovan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Rashodi poslovanja Općine Križ za 2024. godinu planirani u iznosu od 5.216.085,00 EUR-a, uvećavaju se za 1.101.779,48 EUR-a i iznose 6.317.864,48 EUR-a, a odnose se n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8"/>
        </w:numPr>
        <w:jc w:val="both"/>
        <w:rPr/>
      </w:pPr>
      <w:r>
        <w:rPr>
          <w:lang w:val="hr-HR"/>
        </w:rPr>
        <w:t>Rashode za zaposlene u iznosu od 1.304.565,00 EUR-a, uvećavaju se za 315.735,00 EUR-a i iznose 1.620.300,00 EUR-a, a odnose se na zaposlene u Dječjem vrtiću Križić-kružić, Knjižnici i čitaonici Križ i Općini Križ,  planirani su za bruto plaće, ostale rashode za zaposlene i doprinose na plaće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>
          <w:lang w:val="hr-HR"/>
        </w:rPr>
        <w:t>Materijalne rashode planirane u iznosu od 2.204.887,00 EUR-a, uvećavaju se za 1.127.077,48 EUR-a i iznose 3.331.964,48 EUR-a i odnose se na rashode za energiju, rashode za usluge, naknade troškova osobama izvan radnog odnosa i ostale nespomenute rashode poslovanja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>
          <w:lang w:val="hr-HR"/>
        </w:rPr>
        <w:t>Financijski rashodi planirani u iznosu od 33.633,00 EUR-a, umanjuju se za 3.033,00 EUR-a i iznose 30.600,00 EUR-a, a odnose se na kamate za primljene kredite i zajmove, rashode za usluge platnog prometa, zatezne kamate i ostale financijske rashode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>
          <w:lang w:val="hr-HR"/>
        </w:rPr>
        <w:t>Subvencije planirane u iznosu od 77.000,00 EUR-a, uvećavaju se za 30.000,00 EUR-a i iznose 107.000,00 a odnose se na subvencije trgovačkim društvima u javnom sektoru i subvencije poljoprivrednicima i obrtnicima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Naknade građanima i kućanstvima na temelju osiguranja i druge naknade planirane u iznosu od 109.000,00 EUR-a, uvećavaju se za 10.000,00 EUR-a i iznose 119.000,00 EUR-a.</w:t>
      </w:r>
    </w:p>
    <w:p>
      <w:pPr>
        <w:pStyle w:val="Odlomakpopisa"/>
        <w:numPr>
          <w:ilvl w:val="0"/>
          <w:numId w:val="8"/>
        </w:numPr>
        <w:jc w:val="both"/>
        <w:rPr/>
      </w:pPr>
      <w:r>
        <w:rPr>
          <w:lang w:val="hr-HR"/>
        </w:rPr>
        <w:t>Ostale rashode planirane u iznosu od 1.487.000,00 EUR-a, umanjuju se za 378.000,00 EUR-a i iznose 1.109.000,00 EUR-a, a odnose se na tekuće donacije, kapitalne donacije i kapitalne pomoći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.2. Rashodi za nabavu nefinancijske imov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Rashodi za nabavu nefinancijske imovine Općine Križ za 2024. godinu planirani u iznosu od 7.486.160,00 EUR-a, umanjuju se za 1.228.682,00 EUR-a i iznose 6.257.478,00 EUR-a. a odnose se n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13"/>
        </w:numPr>
        <w:jc w:val="both"/>
        <w:rPr>
          <w:lang w:val="hr-HR"/>
        </w:rPr>
      </w:pPr>
      <w:r>
        <w:rPr>
          <w:lang w:val="hr-HR"/>
        </w:rPr>
        <w:t>Rashode za nabavu neproizvedene dugotrajne imovine planirane u iznosu od 220.000,00 EUR-a.</w:t>
      </w:r>
    </w:p>
    <w:p>
      <w:pPr>
        <w:pStyle w:val="Odlomakpopisa"/>
        <w:numPr>
          <w:ilvl w:val="0"/>
          <w:numId w:val="13"/>
        </w:numPr>
        <w:jc w:val="both"/>
        <w:rPr/>
      </w:pPr>
      <w:r>
        <w:rPr>
          <w:lang w:val="hr-HR"/>
        </w:rPr>
        <w:t>Rashode za nabavu proizvedene dugotrajne imovine u iznosu 7.266.160,00 EUR-a, a koji se umanjuju za 1.228.682,00 EUR-a i iznose 6.037.478,00 EUR-a, planirane za građevinske objekte, postrojenja i opremu i nematerijalna proizvedenu imovinu.</w:t>
      </w:r>
    </w:p>
    <w:p>
      <w:pPr>
        <w:pStyle w:val="Normal"/>
        <w:jc w:val="both"/>
        <w:rPr/>
      </w:pPr>
      <w:r>
        <w:rPr>
          <w:lang w:val="hr-HR"/>
        </w:rPr>
        <w:br/>
      </w:r>
      <w:r>
        <w:rPr>
          <w:b/>
          <w:lang w:val="hr-HR"/>
        </w:rPr>
        <w:t>B. Izdaci za financijsku imovinu i otplatu zajmov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Izdaci za financijsku imovinu i otplatu zajmova Općine Križ za 2024. godinu iznose 200.000,00 EUR-a, a odnose se na otplatu glavnice primljenih kredita od tuzemnih kreditnih institucija izvan javnog.</w:t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  <w:lang w:val="hr-HR" w:eastAsia="en-US"/>
        </w:rPr>
      </w:pPr>
      <w:r>
        <w:rPr>
          <w:color w:val="FF0000"/>
          <w:lang w:val="hr-HR" w:eastAsia="en-US"/>
        </w:rPr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shd w:fill="C6D9F1" w:val="clear"/>
        <w:jc w:val="both"/>
        <w:rPr>
          <w:b/>
          <w:b/>
          <w:lang w:val="hr-HR"/>
        </w:rPr>
      </w:pPr>
      <w:r>
        <w:rPr>
          <w:b/>
          <w:lang w:val="hr-HR"/>
        </w:rPr>
        <w:t>RASHODI I IZDACI PO PROGRAMSKOJ KLASIFIKACIJI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RAZDJEL 001 PREDSTAVNIČKA I IZVRŠNA TIJELA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GLAVA 00101 PREDSTAVNIČKA I IZVRŠNA TIJEL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- PLANIRANI IZDACI U IZNOSU OD </w:t>
      </w:r>
      <w:r>
        <w:rPr>
          <w:b/>
          <w:bCs/>
          <w:lang w:val="hr-HR"/>
        </w:rPr>
        <w:t>197.600,00 EUR-a UVEĆAVAJU SE I IZNOSE 332.000,00 EUR-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1 Financiranje redovne djelatnosti, planiran je u iznosu od 157.000,00 EUR-a uvećava se i iznosi 297.000,00 EUR-a</w:t>
      </w:r>
    </w:p>
    <w:p>
      <w:pPr>
        <w:pStyle w:val="Normal"/>
        <w:ind w:left="708" w:hanging="0"/>
        <w:jc w:val="both"/>
        <w:rPr/>
      </w:pPr>
      <w:r>
        <w:rPr>
          <w:lang w:val="hr-HR"/>
        </w:rPr>
        <w:t>Za navedenu aktivnost planirani rashodi za usluge promidžbe i informiranja, naknade za rad predstavničkih i izvršnih tijela uvećavaju se i iznose 70.000,00 EUR-a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Planirana sredstva za rad mjesne samouprave uvećavaju se i iznose 227.000,00 EUR-a, a odnose se na rashode za materijal i energiju i rashode za uslug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02 Financiranje ostalih aktivnosti, planiran u iznosu od 40.000,00 </w:t>
      </w:r>
      <w:r>
        <w:rPr>
          <w:b/>
          <w:bCs/>
          <w:lang w:val="hr-HR"/>
        </w:rPr>
        <w:t>EUR-a SMANJUJE SE I IZNOSI 35.000,00 EUR-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Pod ovom aktivnošću planirani su rashodi u iznosu 4.000,00 EUR-a za financiranje rada političkih stranaka čiji predstavnici obnašaju dužnosti članova u Općinskom vijeću Općine Križ, a koji se planiraju izvršiti u obliku tekućih donacija, sukladno Odluci Općinskog vijeća.</w:t>
      </w:r>
    </w:p>
    <w:p>
      <w:pPr>
        <w:pStyle w:val="Normal"/>
        <w:ind w:left="709" w:hanging="1"/>
        <w:jc w:val="both"/>
        <w:rPr>
          <w:lang w:val="hr-HR"/>
        </w:rPr>
      </w:pPr>
      <w:r>
        <w:rPr>
          <w:lang w:val="hr-HR"/>
        </w:rPr>
        <w:t xml:space="preserve">Za financiranje rada savjeta mladih planirano je 1.000,00 EUR-a. Za održavanje izbora tijekom 2024. godine, odnosno za provedbu izbora za Vijeća mjesnih odbora planiran je iznos od 30.000,00 EUR-a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JEDINSTVENI UPRAVNI ODJEL </w:t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RAZDJEL 002 JEDINSTVENI UPRAVNI ODJEL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– </w:t>
      </w:r>
      <w:r>
        <w:rPr>
          <w:b/>
          <w:lang w:val="hr-HR"/>
        </w:rPr>
        <w:t xml:space="preserve">PLANIRANI SU IZDACI U IZNOSU OD 13.084.245,00 </w:t>
      </w:r>
      <w:r>
        <w:rPr>
          <w:b/>
          <w:bCs/>
          <w:lang w:val="hr-HR"/>
        </w:rPr>
        <w:t>EUR-a SMANJUJU SE I IZNOSE 12.443.342,48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BE4D5" w:val="clear"/>
        <w:jc w:val="both"/>
        <w:rPr>
          <w:b/>
          <w:b/>
          <w:lang w:val="hr-HR"/>
        </w:rPr>
      </w:pPr>
      <w:r>
        <w:rPr>
          <w:b/>
          <w:lang w:val="hr-HR"/>
        </w:rPr>
        <w:t xml:space="preserve">ODSJEK ZA OPĆE I PRAVNE POSLOVE I DRUŠTVENE DJELATNOSTI </w:t>
      </w:r>
    </w:p>
    <w:p>
      <w:pPr>
        <w:pStyle w:val="Normal"/>
        <w:shd w:fill="FBE4D5" w:val="clear"/>
        <w:jc w:val="both"/>
        <w:rPr>
          <w:b/>
          <w:b/>
          <w:lang w:val="hr-HR"/>
        </w:rPr>
      </w:pPr>
      <w:r>
        <w:rPr>
          <w:b/>
          <w:lang w:val="hr-HR"/>
        </w:rPr>
        <w:t>- PLANIRANI SU IZDACI U IZNOSU OD 2.089.745,00</w:t>
      </w:r>
      <w:r>
        <w:rPr>
          <w:b/>
          <w:bCs/>
          <w:lang w:val="hr-HR"/>
        </w:rPr>
        <w:t xml:space="preserve"> EUR-a POVEĆAVAJU SE I IZNOSE 2.777.700,00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3 Javna uprava i administracija, planiran u iznosu od 293.000,00</w:t>
      </w:r>
      <w:r>
        <w:rPr>
          <w:b/>
          <w:bCs/>
          <w:lang w:val="hr-HR"/>
        </w:rPr>
        <w:t xml:space="preserve"> EUR-a povećava se i iznosi 313.000,00 EUR-a</w:t>
      </w:r>
    </w:p>
    <w:p>
      <w:pPr>
        <w:pStyle w:val="Odlomakpopisa"/>
        <w:numPr>
          <w:ilvl w:val="0"/>
          <w:numId w:val="11"/>
        </w:numPr>
        <w:jc w:val="both"/>
        <w:rPr/>
      </w:pPr>
      <w:r>
        <w:rPr>
          <w:lang w:val="hr-HR"/>
        </w:rPr>
        <w:t>Rashodi poslovanja planirani u iznosu do 130.000,00 EUR-a, od toga rashodi za zaposlene planirani su u iznosu od 105.000,00 EUR-a i materijalni rashodi planirani su u iznosu od 25.000,00 EUR-a.</w:t>
      </w:r>
    </w:p>
    <w:p>
      <w:pPr>
        <w:pStyle w:val="Odlomakpopisa"/>
        <w:numPr>
          <w:ilvl w:val="0"/>
          <w:numId w:val="11"/>
        </w:numPr>
        <w:jc w:val="both"/>
        <w:rPr/>
      </w:pPr>
      <w:r>
        <w:rPr>
          <w:lang w:val="hr-HR"/>
        </w:rPr>
        <w:t>Planirana sredstva za materijalne rashode i rashode za usluge planirana su u iznosu od 183.000,00 EUR-a, a spomenuti rashodi osim na rashode za materijal i energiju obuhvaćaju i ostale nespomenute rashode poslovanja kao što su: rashode za uredski materijal, stručnu literaturu, materijal i sredstva za čišćenje i održavanje, potrošni materijal, usluge telefona, usluge za komunikaciju i prijevoz, intelektualne usluge, rashode za autorske honorare, ugovore o djelu, sudske pristojbe, sudske troškove i ostale nespomenute rashod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4 Zaštita od požara i civilna zaštita, planiran u iznosu od 196.000,00 EUR-a povećava se i iznosi 206.000,00 EUR-a</w:t>
      </w:r>
    </w:p>
    <w:p>
      <w:pPr>
        <w:pStyle w:val="Odlomakpopisa"/>
        <w:numPr>
          <w:ilvl w:val="0"/>
          <w:numId w:val="19"/>
        </w:numPr>
        <w:jc w:val="both"/>
        <w:rPr/>
      </w:pPr>
      <w:r>
        <w:rPr/>
        <w:t>Za zaštitu od požara planirano je 196.000,00 EUR-a, a spomenuti rashodi odnose se na: naknade građanima i kućanstvima na temelju osiguranja i druge naknade u iznosu 1.000,00 EUR-a, tekuće donacije za sufinanciranje redovne djelatnosti Vatrogasne zajednice Općine Križ i Vatrogasne postrojbe Grada Ivanić-Grada koje se povećavaju i iznose 115.000,00 EUR-a te kapitalne donacije u iznosu 80.000,00 EUR-a.</w:t>
      </w:r>
    </w:p>
    <w:p>
      <w:pPr>
        <w:pStyle w:val="Odlomakpopisa"/>
        <w:numPr>
          <w:ilvl w:val="0"/>
          <w:numId w:val="9"/>
        </w:numPr>
        <w:jc w:val="both"/>
        <w:rPr/>
      </w:pPr>
      <w:r>
        <w:rPr/>
        <w:t xml:space="preserve">Rashodi za civilnu zaštitu planirani su u iznosu od 10.000,00 EUR-a i to za nabavu opreme i za ostale nespomenute rashode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5 Dodatne usluge u zdravstvu i preventivi, planiran u iznosu od 20.000,00 EUR-a povećava se i iznosi 90.000,00 EUR-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Za dodatne usluge u zdravstvu planirani izdaci namijenjeni su za zdravstvene usluge i tekuće donacije u novcu, a odnose se na plaćanje zakupa prostora i režija Domu zdravlja Zagrebačke županije za korištenje prostora u ambulanti u Križu, te za sufinanciranje dolaska specijalista psihijatra u ambulantu u Križu kao i sufinanciranje rada ginekološke ambulante i ostale potrebe u zdravstvu tijekom godine. Planirana sredstva se povećavaju i iznose 90.000,00 EUR-a, a radi potrebe izdvajanja za kupnju vozila hitne pomoći i nabavu RTG-uređaja (mamografa)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gram 1006 Razvoj poduzetništva, planiran u iznosu od 67.000,00 EUR-a povećava se i iznosi 80.000,00EUR-a</w:t>
      </w:r>
    </w:p>
    <w:p>
      <w:pPr>
        <w:pStyle w:val="Normal"/>
        <w:ind w:left="708" w:hanging="0"/>
        <w:jc w:val="both"/>
        <w:rPr/>
      </w:pPr>
      <w:r>
        <w:rPr/>
        <w:t>Planirana sredstva su namijenjena za subvencije malim i srednjim poduzetnicima i obrtnicima i tekuće donacije trgovačkim društvima u vlasništvu i suvlasništvu Općine Križ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7 Zaželi jednakost za sve, planiran u iznosu od 30.000,00 EUR-a povećava se i iznosi 49.000,00 EUR-a</w:t>
      </w:r>
    </w:p>
    <w:p>
      <w:pPr>
        <w:pStyle w:val="Normal"/>
        <w:ind w:left="708" w:hanging="0"/>
        <w:jc w:val="both"/>
        <w:rPr/>
      </w:pPr>
      <w:r>
        <w:rPr>
          <w:lang w:val="hr-HR" w:eastAsia="ar-SA"/>
        </w:rPr>
        <w:t xml:space="preserve">Općina Križ provoditi EU projekt Zaželi jednakost za sve, temeljem javnog poziva “Zaželi-prevencija institucionalizacije” pri Ministarstvu rada, mirovinskoga sustava, obitelji i socijalne politike, a koji je financiran sredstvima Europske unije i ima za cilj pružanje usluge potpore i podrške u svakodnevnom životu osobama starijim od 65 godina i odraslim osobama s invaliditetom što doprinosi njihovoj većoj socijalnoj uključenosti, </w:t>
      </w:r>
      <w:r>
        <w:rPr>
          <w:lang w:val="hr-HR"/>
        </w:rPr>
        <w:t xml:space="preserve">prevenciji institucionalizacije, ostanku u vlastitom domu te osiguravanju prava na život u zajednici. Osim pružanja navedenih usluga, projektom su zaposlene 4 prijateljice usluga. </w:t>
      </w:r>
      <w:r>
        <w:rPr>
          <w:lang w:val="hr-HR" w:eastAsia="ar-SA"/>
        </w:rPr>
        <w:t>Projekt se provodi u suradnji s Gradom Ivanić-Gradom i Općinom Kloštar Ivanić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br/>
        <w:t>Program 1008 Program javnih potreba u kulturi, planiran u iznosu od 180.000,00 EUR-a povećava se i iznosi 195.000,00 EUR-a</w:t>
      </w:r>
    </w:p>
    <w:p>
      <w:pPr>
        <w:pStyle w:val="Normal"/>
        <w:ind w:left="708" w:hanging="0"/>
        <w:jc w:val="both"/>
        <w:rPr/>
      </w:pPr>
      <w:r>
        <w:rPr>
          <w:lang w:val="hr-HR"/>
        </w:rPr>
        <w:t xml:space="preserve">Ovim programom panirana su sredstva za aktivnost kulturnog promicanja </w:t>
      </w:r>
      <w:bookmarkStart w:id="0" w:name="_Hlk54097223"/>
      <w:r>
        <w:rPr>
          <w:lang w:val="hr-HR"/>
        </w:rPr>
        <w:t>odnosno rashodi za sve programske djelatnosti i tradicionalne manifestacije u organizaciji i od značaja za Općinu Križ (Badalićevi dani, Dani Općine Križ, obilježavanja vezana uz Milku Trninu, Cross hill run &amp; Krigl Fest, Sajam obrta i rukotvorina, adventska događanja, organizacija predstava, koncerata i sl.) povećavaju se i iznose 130.000,00 EUR-a. Za tekuće donacije udrugama u kulturi</w:t>
      </w:r>
      <w:bookmarkEnd w:id="0"/>
      <w:r>
        <w:rPr>
          <w:lang w:val="hr-HR"/>
        </w:rPr>
        <w:t xml:space="preserve"> kojima se sredstva dodjeljuju temeljem javnog natječaja ili izravnom dodjelom sukladno </w:t>
      </w:r>
      <w:r>
        <w:rPr>
          <w:lang w:eastAsia="hr-HR"/>
        </w:rPr>
        <w:t>Uredbi o kriterijima, mjerilima i postupcima financiranja i ugovaranja programa i projekata od interesa za opće dobro koje provode udruge</w:t>
      </w:r>
      <w:r>
        <w:rPr/>
        <w:t xml:space="preserve"> ("Narodne novine" br. 26/15 i 27/21), </w:t>
      </w:r>
      <w:r>
        <w:rPr>
          <w:lang w:val="hr-HR"/>
        </w:rPr>
        <w:t>planiraju se sredstva u iznosu 40.000,00 EUR-a. Za istraživanja na arheološkom nalazištu Sipčina planiran je iznos od 15.000,00 EUR-a. Za aktivnost Projekti iz fonda za udružene turističke zajednice planirano je 10.000,00 EUR-a za projekte u kulturi, turizmu i vjerskom turizmu, a koji će se realizirati kroz udruženo djelovanje, odnosno u suradnji Općine Križ s Turističkom zajednicom Grada Ivanić-Grada, Gradom Ivanić-Gradom i Općinom Kloštar Ivanić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1 Projekti udruga u zdravstvu, socijali i preventivi, planiran u iznosu od 6.000,00 EUR-a povećava se i iznosi 8.000,00 EUR-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 xml:space="preserve">Za potpore udrugama iz područja zdravstva, socijale i preventive od interesa za Općinu Križ u 2024. godini, sukladno potrebama tijekom godine planirana su sredstva u iznosu od 8.000,00 EUR-a za tekuće donacije koje se dodjeljuju temeljem provedenog natječaja za dodjelu financijske potpore ili izravnu dodjelu sukladno </w:t>
      </w:r>
      <w:bookmarkStart w:id="1" w:name="_Hlk65489968"/>
      <w:r>
        <w:rPr>
          <w:lang w:eastAsia="hr-HR"/>
        </w:rPr>
        <w:t>Uredbi o kriterijima, mjerilima i postupcima financiranja i ugovaranja programa i projekata od interesa za opće dobro koje provode udruge</w:t>
      </w:r>
      <w:r>
        <w:rPr/>
        <w:t xml:space="preserve"> ("Narodne novine" br. 26/15 i 27/21)</w:t>
      </w:r>
      <w:bookmarkEnd w:id="1"/>
      <w:r>
        <w:rPr/>
        <w:t>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Program 1013 Program javnih potreba u sportu, planiran u iznosu od 170.000,00 EUR-a povećava se i iznosi 250.000,00 EUR-a</w:t>
      </w:r>
    </w:p>
    <w:p>
      <w:pPr>
        <w:pStyle w:val="Normal"/>
        <w:ind w:left="708" w:hanging="0"/>
        <w:jc w:val="both"/>
        <w:rPr/>
      </w:pPr>
      <w:r>
        <w:rPr>
          <w:color w:val="000000"/>
          <w:lang w:val="hr-HR"/>
        </w:rPr>
        <w:t>Planirana sredstva koja se povećavaju odnose se na rashode za usluge</w:t>
      </w:r>
      <w:r>
        <w:rPr>
          <w:rFonts w:eastAsia="Calibri"/>
          <w:color w:val="000000"/>
          <w:lang w:val="hr-HR" w:eastAsia="ar-SA"/>
        </w:rPr>
        <w:t xml:space="preserve"> </w:t>
      </w:r>
      <w:r>
        <w:rPr>
          <w:color w:val="000000"/>
          <w:lang w:val="hr-HR"/>
        </w:rPr>
        <w:t xml:space="preserve">održavanja školske sportske dvorane i Sportskog parka u iznosu od 120.000,00 EUR-a. Sredstva za financiranje programskih djelatnosti sportskih udruga/klubova kojima se sredstva dodijeliti temeljem javnog natječaja </w:t>
      </w:r>
      <w:r>
        <w:rPr>
          <w:lang w:val="hr-HR"/>
        </w:rPr>
        <w:t xml:space="preserve">ili izravnom dodjelom sukladno </w:t>
      </w:r>
      <w:r>
        <w:rPr>
          <w:lang w:eastAsia="hr-HR"/>
        </w:rPr>
        <w:t>Uredbi o kriterijima, mjerilima i postupcima financiranja i ugovaranja programa i projekata od interesa za opće dobro koje provode udruge</w:t>
      </w:r>
      <w:r>
        <w:rPr/>
        <w:t xml:space="preserve"> ("Narodne novine" br. 26/15 i 27/21) </w:t>
      </w:r>
      <w:r>
        <w:rPr>
          <w:color w:val="000000"/>
          <w:lang w:val="hr-HR"/>
        </w:rPr>
        <w:t>i sve ostale rashode vezane uz unapređenje i razvoj sporta u Općini Križ uvećavaju se i iznose 130.000,00 EUR-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Program 1014 Religija, planiran u iznosu od 45.000,00 EURA-a povećava se i iznosi 50.000,00 RUR-a</w:t>
      </w:r>
    </w:p>
    <w:p>
      <w:pPr>
        <w:pStyle w:val="Normal"/>
        <w:ind w:left="708" w:hanging="0"/>
        <w:jc w:val="both"/>
        <w:rPr/>
      </w:pPr>
      <w:r>
        <w:rPr>
          <w:color w:val="000000"/>
          <w:lang w:val="hr-HR"/>
        </w:rPr>
        <w:t>Za religiju je planirano povećanje sredstava sukladno potrebama tijekom godine, a sredstva su namijenjena za tekuće i kapitalne donacije u cilju suradnje te unapređenja religije u lokalnoj zajednici kao i za uređenje i obnovu sakralnih objek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5 Predškolsko, osnovno i srednje obrazovanje, planiran u iznosu od 90.000,00 EUR-a povećava se i iznosi 140.000,00 EUR-a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>
          <w:lang w:val="hr-HR"/>
        </w:rPr>
        <w:t xml:space="preserve">Za sufinanciranje osnovnog i srednjeg obrazovanja planirana sredstva povećavaju se i iznose 77.000,00 EUR-a, a sredstva su namijenjena za sufinanciranje udžbenika za osnovnu i srednju školu, sufinanciranje programa produženog boravka, sufinanciranje škole plivanja te rada školske kuhinje kao i ostale potpore u cilju unaprjeđenja osnovnoškolskog obrazovanja. 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>
          <w:lang w:val="hr-HR"/>
        </w:rPr>
        <w:t xml:space="preserve">Za potpore u obrazovanju – stipendije učenicima i studentima, planirano je 23.000,00 EUR-a. </w:t>
      </w:r>
    </w:p>
    <w:p>
      <w:pPr>
        <w:pStyle w:val="Odlomakpopisa"/>
        <w:numPr>
          <w:ilvl w:val="0"/>
          <w:numId w:val="15"/>
        </w:numPr>
        <w:jc w:val="both"/>
        <w:rPr>
          <w:lang w:val="hr-HR"/>
        </w:rPr>
      </w:pPr>
      <w:r>
        <w:rPr>
          <w:lang w:val="hr-HR"/>
        </w:rPr>
        <w:t>Za potpore u obrazovanju – sufinanciranje prijevoza studenata planirano je 10.000,00 EUR-a.</w:t>
      </w:r>
    </w:p>
    <w:p>
      <w:pPr>
        <w:pStyle w:val="Odlomakpopisa"/>
        <w:numPr>
          <w:ilvl w:val="0"/>
          <w:numId w:val="15"/>
        </w:numPr>
        <w:jc w:val="both"/>
        <w:rPr>
          <w:rFonts w:eastAsia="Calibri"/>
          <w:lang w:val="hr-HR"/>
        </w:rPr>
      </w:pPr>
      <w:r>
        <w:rPr>
          <w:lang w:val="hr-HR"/>
        </w:rPr>
        <w:t xml:space="preserve">Za edukativne i sportske aktivnosti za djecu predškolske dobi koje će se provoditi u Dječjem vrtiću Križić-kružić, a za koje je Općina Križ ostvarila potporu </w:t>
      </w:r>
      <w:r>
        <w:rPr>
          <w:lang w:val="hr-HR" w:eastAsia="hr-HR"/>
        </w:rPr>
        <w:t>Ministarstva demografije i useljeništva</w:t>
      </w:r>
      <w:r>
        <w:rPr>
          <w:lang w:val="hr-HR"/>
        </w:rPr>
        <w:t xml:space="preserve"> planirana su sredstva u iznosu 30.000,00 EUR-a. </w:t>
      </w:r>
    </w:p>
    <w:p>
      <w:pPr>
        <w:pStyle w:val="Normal"/>
        <w:jc w:val="both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7 Program socijalnih potpora, planiran u iznosu od 99.400,00 EUR-a povećava se i iznosi 111.400,00 EUR-a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 xml:space="preserve">Za podmirenje troškova stanovanja planirano je 10.000,00 EUR-a. </w:t>
      </w:r>
    </w:p>
    <w:p>
      <w:pPr>
        <w:pStyle w:val="Odlomakpopisa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 xml:space="preserve">Za jednokratne novčane pomoći planirano je 10.000,00 EUR-a. </w:t>
      </w:r>
    </w:p>
    <w:p>
      <w:pPr>
        <w:pStyle w:val="Odlomakpopisa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>Za pomoć roditeljima prilikom rođenja djeteta planirano je 20.000,00 EUR-a, a predstavljaju stimulativnu mjeru pri rođenju djetet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 xml:space="preserve">Za podmirenje pogrebnih troškova umrle osobe koja je imala zadnje prijavljeno prebivalište na području Općine Križ, a koja je nepoznata, neidentificirana, nema zakonskih obveznika, nije korisnik socijalnih pomoći, nema nasljednika i slično, planirano je 1.400,00 EUR-a za rashode za usluge, odnosno minimalne i nužne troškove ukopa. </w:t>
      </w:r>
    </w:p>
    <w:p>
      <w:pPr>
        <w:pStyle w:val="Odlomakpopisa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>Za ostale socijalne potrebe planirano je 5.000,00 EUR-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>Za pomoći – programe Crvenog križa planirano je 10.000,00 EUR-a i to za sljedeće programe iz kategorije socijalno ugroženih osoba: za ljetovanje djece iz socijalno ugroženih obitelji, darivanje osoba starijih od 90 godina, za darivanje osoba u socijalnim potrebama prigodom uskrsnih i božićnih blagdan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>Za novčane pomoći umirovljenicima planirano je 40.000,00 EUR-a, a vezano uz prigodno darivanje za blagdane.</w:t>
      </w:r>
    </w:p>
    <w:p>
      <w:pPr>
        <w:pStyle w:val="Odlomakpopisa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>Za novčane pomoći nezaposlenima planirano je 15.000,00 EUR-a, a vezano uz prigodno darivanje za blagdane.</w:t>
      </w:r>
    </w:p>
    <w:p>
      <w:pPr>
        <w:pStyle w:val="Odlomakpopisa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hd w:fill="B4C6E7" w:val="clear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 xml:space="preserve">PRORAČUNSKI KORISNIK DJEČJI VRTIĆ KRIŽIĆ-KRUŽIĆ KRIŽ </w:t>
      </w:r>
    </w:p>
    <w:p>
      <w:pPr>
        <w:pStyle w:val="Normal"/>
        <w:shd w:fill="B4C6E7" w:val="clear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- PLANIRANI SU IZDACI U IZNOSU OD 754.345,00 EUR-a povećavaju se i iznose 1.146.300,00 EUR-a</w:t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8 Program predškolskog odgoja planiran u iznosu od 754.345,00 EUR-a povećava se i iznosi 1.46.300,00 EUR-a</w:t>
      </w:r>
    </w:p>
    <w:p>
      <w:pPr>
        <w:pStyle w:val="Odlomakpopisa"/>
        <w:numPr>
          <w:ilvl w:val="0"/>
          <w:numId w:val="6"/>
        </w:numPr>
        <w:jc w:val="both"/>
        <w:rPr/>
      </w:pPr>
      <w:r>
        <w:rPr>
          <w:lang w:val="hr-HR"/>
        </w:rPr>
        <w:t>Za financiranje redovne djelatnosti Dječjeg vrtića Križić-kružić Križ sukladno potrebama te broju upisane djece planirano je 1.127.200 EUR-a, a odnosi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Odlomakpopisa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 xml:space="preserve">Za opremanje Dječjeg vrtića Križić-kružić Križ planirano je 19.100,00 EUR-a, za postrojenje i opremu. </w:t>
      </w:r>
    </w:p>
    <w:p>
      <w:pPr>
        <w:pStyle w:val="Normal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shd w:fill="B4C6E7" w:val="clear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PRORAČUNSKI KORISNIK KNJIŽNICA I ČITAONICA KRIŽ</w:t>
      </w:r>
    </w:p>
    <w:p>
      <w:pPr>
        <w:pStyle w:val="Normal"/>
        <w:shd w:fill="B4C6E7" w:val="clear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-PLANIRANI SU IZDACI U IZNOSU OD 119.000,00 EUR-a</w:t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/>
      </w:pPr>
      <w:r>
        <w:rPr>
          <w:b/>
          <w:color w:val="000000"/>
          <w:lang w:val="hr-HR"/>
        </w:rPr>
        <w:t>Program 1019 Redovan rad knjižice planiran u iznosu od 119.000,00 EUR-a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>
          <w:color w:val="000000"/>
          <w:lang w:val="hr-HR"/>
        </w:rPr>
        <w:t xml:space="preserve">Za financiranje redovne djelatnosti Knjižnice i čitaonice Križ planirano je </w:t>
      </w:r>
      <w:r>
        <w:rPr>
          <w:bCs/>
          <w:color w:val="000000"/>
          <w:lang w:val="hr-HR"/>
        </w:rPr>
        <w:t>101,622,00 EUR-a,</w:t>
      </w:r>
      <w:r>
        <w:rPr>
          <w:color w:val="000000"/>
          <w:lang w:val="hr-HR"/>
        </w:rPr>
        <w:t xml:space="preserve"> a odnosi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>
          <w:color w:val="000000"/>
          <w:lang w:val="hr-HR"/>
        </w:rPr>
        <w:t>Za opremanje Knjižnice i čitaonice Križ planirano je 17.378,00 EUR-a za nabavu knjižne građe i postrojenja i opremu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b/>
          <w:b/>
          <w:color w:val="C00000"/>
          <w:lang w:val="hr-HR"/>
        </w:rPr>
      </w:pPr>
      <w:r>
        <w:rPr>
          <w:b/>
          <w:color w:val="C00000"/>
          <w:lang w:val="hr-HR"/>
        </w:rPr>
      </w:r>
    </w:p>
    <w:p>
      <w:pPr>
        <w:pStyle w:val="Normal"/>
        <w:shd w:fill="FBE4D5" w:val="clear"/>
        <w:jc w:val="both"/>
        <w:rPr/>
      </w:pPr>
      <w:bookmarkStart w:id="2" w:name="_Hlk148598702"/>
      <w:bookmarkEnd w:id="2"/>
      <w:r>
        <w:rPr>
          <w:b/>
        </w:rPr>
        <w:t xml:space="preserve">ODSJEK ZA FINANCIJE, KOMUNALNO GOSPODARSTVO I GOSPODARSTVO </w:t>
      </w:r>
    </w:p>
    <w:p>
      <w:pPr>
        <w:pStyle w:val="Normal"/>
        <w:shd w:fill="FBE4D5" w:val="clear"/>
        <w:jc w:val="both"/>
        <w:rPr>
          <w:b/>
          <w:b/>
        </w:rPr>
      </w:pPr>
      <w:r>
        <w:rPr>
          <w:b/>
        </w:rPr>
        <w:t>- PLANIRANI IZDACI U IZNOSU OD 10.994.500,00 EUR-a SMANJUJU SE I IZNOSE 9.665.642,48 EUR-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0 Financiranje redovne djelatnosti, planiran u iznosu od 697.000,00 EUR-a povećava se i iznosi 780.142,48 EUR-a</w:t>
      </w:r>
    </w:p>
    <w:p>
      <w:pPr>
        <w:pStyle w:val="Odlomakpopisa"/>
        <w:numPr>
          <w:ilvl w:val="0"/>
          <w:numId w:val="10"/>
        </w:numPr>
        <w:jc w:val="both"/>
        <w:rPr>
          <w:lang w:val="hr-HR"/>
        </w:rPr>
      </w:pPr>
      <w:bookmarkStart w:id="3" w:name="_Hlk150409917"/>
      <w:bookmarkEnd w:id="3"/>
      <w:r>
        <w:rPr>
          <w:lang w:val="hr-HR"/>
        </w:rPr>
        <w:t>Sredstva planirana u iznosu od 500.000,00 EUR-a odnose se na rashode za bruto plaće, ostale rashode za zaposlene i doprinose na bruto plaće.</w:t>
      </w:r>
    </w:p>
    <w:p>
      <w:pPr>
        <w:pStyle w:val="Odlomakpopisa"/>
        <w:numPr>
          <w:ilvl w:val="0"/>
          <w:numId w:val="10"/>
        </w:numPr>
        <w:jc w:val="both"/>
        <w:rPr/>
      </w:pPr>
      <w:r>
        <w:rPr>
          <w:lang w:val="hr-HR"/>
        </w:rPr>
        <w:t>Planirana sredstva za materijalne rashode i rashode za usluge povećavaju se i iznose 280.142,48 EUR-a, a odnose se na rashode za materijal i energiju, rashode za električnu energiju, plin, motorni benzin i gorivo, rashode za usluge i ostale nespomenute rashode, sitan inventar, računalne usluge, rashode za grafičke i tiskarske usluge, rashode za usluge pri registraciji prijevoznih sredstava i premiju osiguranja imov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  <w:bookmarkStart w:id="4" w:name="_Hlk150409917"/>
      <w:bookmarkStart w:id="5" w:name="_Hlk150409917"/>
      <w:bookmarkEnd w:id="5"/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1 Poljoprivreda, planiran u iznosu od 65.000,00 EUR-a povećava se i iznosi 135.000,00 EUR-a</w:t>
      </w:r>
    </w:p>
    <w:p>
      <w:pPr>
        <w:pStyle w:val="Odlomakpopisa"/>
        <w:numPr>
          <w:ilvl w:val="0"/>
          <w:numId w:val="14"/>
        </w:numPr>
        <w:jc w:val="both"/>
        <w:rPr>
          <w:lang w:val="hr-HR"/>
        </w:rPr>
      </w:pPr>
      <w:bookmarkStart w:id="6" w:name="_Hlk150409963"/>
      <w:bookmarkEnd w:id="6"/>
      <w:r>
        <w:rPr>
          <w:lang w:val="hr-HR"/>
        </w:rPr>
        <w:t>Za premije osiguranja planirano je 13.000,00 EUR-a, a odnosi se na subvencije premije osiguranja poljoprivrednim gospodarstvima koja s osiguravajućim društvom zaključe policu osiguranja usjeva, trajnih nasada i stoke.</w:t>
      </w:r>
    </w:p>
    <w:p>
      <w:pPr>
        <w:pStyle w:val="Odlomakpopisa"/>
        <w:numPr>
          <w:ilvl w:val="0"/>
          <w:numId w:val="14"/>
        </w:numPr>
        <w:jc w:val="both"/>
        <w:rPr>
          <w:lang w:val="hr-HR"/>
        </w:rPr>
      </w:pPr>
      <w:r>
        <w:rPr>
          <w:lang w:val="hr-HR"/>
        </w:rPr>
        <w:t>Za uređenje ruralnog prostora i dokumentaciju vezano na raspolaganje poljoprivrednim zemljištem planirano je 60.000,00 EUR-a, a odnosi se na rashode za intelektualne usluge vezane na raspolaganje državnim poljoprivrednim zemljištem (konzultantske, geodetske i sl.) I uređenje poljskih puteva.</w:t>
      </w:r>
    </w:p>
    <w:p>
      <w:pPr>
        <w:pStyle w:val="Odlomakpopisa"/>
        <w:numPr>
          <w:ilvl w:val="0"/>
          <w:numId w:val="14"/>
        </w:numPr>
        <w:jc w:val="both"/>
        <w:rPr/>
      </w:pPr>
      <w:r>
        <w:rPr>
          <w:lang w:val="hr-HR"/>
        </w:rPr>
        <w:t>Za subvencije za poljoprivrednike planirano je 62.000,00 EUR-a, a odnosi se na potpore male vrijednosti sukladno Programu potpora poljoprivredi na području Općine Križ za 2024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  <w:bookmarkStart w:id="7" w:name="_Hlk150409963"/>
      <w:bookmarkStart w:id="8" w:name="_Hlk150409963"/>
      <w:bookmarkEnd w:id="8"/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2 Mjere zaštite pučanstva, planiran u iznosu od 40.000,00 EUR-a povećava se i iznosi 55.000,00 EUR-a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Za provedbu nekoliko tretmana dezinsekcije te za deratizaciju planirano je 55.000,00 EUR-a, a sukladno potrebama i cijenama usluga na tržištu.</w:t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3 Zaštita i zbrinjavanje životinja, planiran u iznosu od 40.000,00 EUR-a povećava se i iznosi 57.000,00 EUR-a</w:t>
      </w:r>
    </w:p>
    <w:p>
      <w:pPr>
        <w:pStyle w:val="Odlomakpopisa"/>
        <w:ind w:left="709" w:hanging="1"/>
        <w:jc w:val="both"/>
        <w:rPr/>
      </w:pPr>
      <w:bookmarkStart w:id="9" w:name="_Hlk150410022"/>
      <w:bookmarkEnd w:id="9"/>
      <w:r>
        <w:rPr>
          <w:lang w:val="hr-HR"/>
        </w:rPr>
        <w:t>Za zbrinjavanje i higijeničarske usluge planirano je 47.000,00 EUR-a sukladno zakonskim obvezama te potrebi provođenja dodatnih mjera zbrinjavanja napuštenih pasa. Za kastraciju, sterilizaciju pasa i mačaka i mikročipiranje pasa planirano je 10.000,00 EUR-a.</w:t>
      </w:r>
    </w:p>
    <w:p>
      <w:pPr>
        <w:pStyle w:val="Odlomakpopisa"/>
        <w:ind w:left="709" w:hanging="0"/>
        <w:jc w:val="both"/>
        <w:rPr>
          <w:b/>
          <w:b/>
          <w:lang w:val="hr-HR"/>
        </w:rPr>
      </w:pPr>
      <w:r>
        <w:rPr>
          <w:b/>
          <w:lang w:val="hr-HR"/>
        </w:rPr>
      </w:r>
      <w:bookmarkStart w:id="10" w:name="_Hlk150410022"/>
      <w:bookmarkStart w:id="11" w:name="_Hlk150410022"/>
      <w:bookmarkEnd w:id="11"/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4 Financiranje djelatnosti, planiran u iznosu od 702.500,00 EUR-a smanjuje se i iznosi 450.500,00 EUR-a</w:t>
      </w:r>
    </w:p>
    <w:p>
      <w:pPr>
        <w:pStyle w:val="Odlomakpopisa"/>
        <w:numPr>
          <w:ilvl w:val="0"/>
          <w:numId w:val="2"/>
        </w:numPr>
        <w:jc w:val="both"/>
        <w:rPr/>
      </w:pPr>
      <w:bookmarkStart w:id="12" w:name="_Hlk150410043"/>
      <w:bookmarkEnd w:id="12"/>
      <w:r>
        <w:rPr>
          <w:lang w:val="hr-HR"/>
        </w:rPr>
        <w:t xml:space="preserve">Rashodi i izdaci u iznosu 612.500,00 EUR-a smanjuju se i iznose 230.500,00 EUR-a odnose se na izdatke za otplatu glavnice primljenih kredita i zajmova od tuzemnih financijskih institucija izvan javnog sektora, na rashode za kamate po postojećim zaduženjima i novim zaduženjima koja se planiraju realizirati tijekom 2024. godine, na rashode za naknade poslovnim bankama i naknade financijskim institucijama za usluge platnog prometa, </w:t>
      </w:r>
    </w:p>
    <w:p>
      <w:pPr>
        <w:pStyle w:val="Odlomakpopisa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Rashodi za postrojenje i opremu planirani su u iznosu od 90.000,00 EUR-a, povećavaju se i iznose 120.000,00 EUR-a,</w:t>
      </w:r>
    </w:p>
    <w:p>
      <w:pPr>
        <w:pStyle w:val="Odlomakpopisa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Rashodi za izradu informacijskog sustava evidencije nekretnina planirani su u iznosu od 70.000,00 EUR-a,</w:t>
      </w:r>
    </w:p>
    <w:p>
      <w:pPr>
        <w:pStyle w:val="Odlomakpopisa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Rashodi za izradu platforme Otvorena općina, planirani su u iznosu od 30.000,00 EUR-a.</w:t>
      </w:r>
    </w:p>
    <w:p>
      <w:pPr>
        <w:pStyle w:val="Odlomakpopisa"/>
        <w:jc w:val="both"/>
        <w:rPr>
          <w:lang w:val="hr-HR"/>
        </w:rPr>
      </w:pPr>
      <w:r>
        <w:rPr>
          <w:lang w:val="hr-HR"/>
        </w:rPr>
      </w:r>
      <w:bookmarkStart w:id="13" w:name="_Hlk150410043"/>
      <w:bookmarkStart w:id="14" w:name="_Hlk150410043"/>
      <w:bookmarkEnd w:id="14"/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lang w:val="hr-HR"/>
        </w:rPr>
        <w:t>Program 1025 Održavanje objekata i opreme komunalne infrastrukture, planiran u iznosu od 722.000,00 EUR-a uvećava se i iznosi 1.152.000,00 EUR-a</w:t>
      </w:r>
    </w:p>
    <w:p>
      <w:pPr>
        <w:pStyle w:val="Odlomakpopisa"/>
        <w:numPr>
          <w:ilvl w:val="0"/>
          <w:numId w:val="20"/>
        </w:numPr>
        <w:jc w:val="both"/>
        <w:rPr/>
      </w:pPr>
      <w:bookmarkStart w:id="15" w:name="_Hlk150410073"/>
      <w:bookmarkEnd w:id="15"/>
      <w:r>
        <w:rPr>
          <w:lang w:val="hr-HR"/>
        </w:rPr>
        <w:t>Za tekuće održavanje objekata planirana sredstva povećavaju se i iznose 125.000,00 EUR-a, a odnose se na rashode za održavanje objekata u vlasništvu Općine Križ te podrazumijevaju sitne popravke, čišćenje i redovito održavanje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>
          <w:lang w:val="hr-HR"/>
        </w:rPr>
        <w:t>Za tekuće održavanje opreme planirana sredstva uvećavaju se i iznose 40.000,00 EUR-a, a namijenjena su za potrebe održavanja uredske opreme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>
          <w:lang w:val="hr-HR"/>
        </w:rPr>
        <w:t xml:space="preserve">Za tekuće održavanje nerazvrstanih cesta planirana sredstva povećavaju se i iznose 220.000,00 EUR-a, a odnose se na održavanje makadam i asfaltnih cesta, uređenje cestovnih bankina, kao i mjestimičnog poboljšanja elemenata ceste, osiguravanja sigurnosti i trajnosti ceste i cestovnih objekata i povećanja sigurnosti prometa, krčenje pojasa ceste i cestovnu signalizaciju, prema prioritetima. 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>
          <w:lang w:val="hr-HR"/>
        </w:rPr>
        <w:t>Za zimsku službu – prometne površine, planirana sredstva povećavaju se i iznose 75.000,00 EUR-a, a odnose se na održavanje prometnih površina u zimskom periodu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>
          <w:lang w:val="hr-HR"/>
        </w:rPr>
        <w:t>Za održavanje javne rasvjete planirana sredstva povećavaju se i iznose 140.000,00 EUR-a, planirani rashodi odnose na rashode za električnu energiju za javnu rasvjetu, usluge tekućeg i investicijskog održavanja javne rasvjete na području Općine Križ i energetsku uslugu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>
          <w:lang w:val="hr-HR"/>
        </w:rPr>
        <w:t>Za održavanje čistoće javnih površina, svakodnevno metenje i održavanje čistoće svih javnih površina u vlasništvu Općine Križ što uključuje parkirališta, nogostupe, djelomično ceste, parkove, igrališta, prostore oko društvenih domova te ostale javne površine kao i čišćenje objekata u javnoj uporabi, planirana sredstva povećavaju se i iznose 150.000,00 EUR-a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>
          <w:lang w:val="hr-HR"/>
        </w:rPr>
        <w:t xml:space="preserve">Za održavanje građevina javne odvodnje oborinskih voda planirana sredstva povećavaju se i iznose 140.000,00 EUR-a, a odnose se na izumljivanje i produbljivanje kanala, formiranje novih kanala te čišćenje postojećih sustava javne, oborinske odvodnje. 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>
          <w:lang w:val="hr-HR"/>
        </w:rPr>
        <w:t>Za održavanje zelenih površina planirana sredstva povećavaju se i iznose 260.000,00 EUR-a, a odnose se na košnju, obrezivanje i sakupljanje biološkog otpada s javnih zelenih površina, obnovu, održavanje i njegu drveća, ukrasnog grmlja i drugog bilja, popločenih i nasipanih površina u parkovima, opreme na dječjim igralištima, fitosanitarnu zaštita bilja i biljnog materijala za potrebe održavanja i drugi poslovi potrebni za održavanje tih površina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>
          <w:lang w:val="hr-HR"/>
        </w:rPr>
        <w:t xml:space="preserve">Za održavanje reciklažnog dvorišta planirano je 2.000,00 EUR-a, za potrebe investicijskog održavanja reciklažnog dvorišta.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  <w:bookmarkStart w:id="16" w:name="_Hlk150410073"/>
      <w:bookmarkStart w:id="17" w:name="_Hlk150410073"/>
      <w:bookmarkEnd w:id="17"/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Program 1027 Investicijsko održavanje, planiran u iznosu od 1.100.000,00 EUR-a smanjuje se i iznosi 720.000,00 EUR-a</w:t>
      </w:r>
    </w:p>
    <w:p>
      <w:pPr>
        <w:pStyle w:val="Odlomakpopisa"/>
        <w:numPr>
          <w:ilvl w:val="0"/>
          <w:numId w:val="21"/>
        </w:numPr>
        <w:jc w:val="both"/>
        <w:rPr/>
      </w:pPr>
      <w:bookmarkStart w:id="18" w:name="_Hlk150410097"/>
      <w:bookmarkEnd w:id="18"/>
      <w:r>
        <w:rPr>
          <w:lang w:val="hr-HR"/>
        </w:rPr>
        <w:t>Sredstva za tekuće investicijsko održavanje društvenih domova što podrazumijeva unutarnje i vanjsko održavanje i uređenje istih, povećavaju se i iznose 150.000,00 EUR-a, za održavanje društvenih domova prema prioritetima i mogućnostima.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>
          <w:lang w:val="hr-HR"/>
        </w:rPr>
        <w:t xml:space="preserve">Za tekuće i investicijsko održavanje cesta, planirana sredstava povećavaju se i iznose 270.000,00 EUR-a, a odnose se na pojačano održavanje nerazvrstanih cesta na području Općine Križ. </w:t>
      </w:r>
    </w:p>
    <w:p>
      <w:pPr>
        <w:pStyle w:val="Odlomakpopisa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 xml:space="preserve">Za rekonstrukciju Doma kulture Josip Badalić planirana sredstva smanjuju se i iznose 300.000,00 EUR-a, a sukladno potrebama i mogućnosti realizacije projekta tijekom godin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  <w:bookmarkStart w:id="19" w:name="_Hlk150410097"/>
      <w:bookmarkStart w:id="20" w:name="_Hlk150410097"/>
      <w:bookmarkEnd w:id="20"/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lang w:val="hr-HR"/>
        </w:rPr>
        <w:t>Program 1028 Gradnja objekata, planiran u iznosu od 7.323.000,00 EUR-a smanjuje se i iznosi 5.993.000,00 EUR-a</w:t>
      </w:r>
    </w:p>
    <w:p>
      <w:pPr>
        <w:pStyle w:val="Odlomakpopisa"/>
        <w:numPr>
          <w:ilvl w:val="0"/>
          <w:numId w:val="22"/>
        </w:numPr>
        <w:jc w:val="both"/>
        <w:rPr>
          <w:lang w:val="hr-HR"/>
        </w:rPr>
      </w:pPr>
      <w:bookmarkStart w:id="21" w:name="_Hlk150410139"/>
      <w:bookmarkEnd w:id="21"/>
      <w:r>
        <w:rPr>
          <w:lang w:val="hr-HR"/>
        </w:rPr>
        <w:t xml:space="preserve">Za rekonstrukciju i opremanje Sportskog parku u Križu planirani iznos smanjuje se i iznosi 300.000,00 EUR-a, sukladno potrebama i mogućnosti realizacije projekta tijekom godine. 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kanalizacijske mreže – ulica Stjepana Matkovića i ulica Kriške republike u Križu planirano je 15.000,00  EUR-a, a odnosi se na sufinanciranje projekta koji će se realizirati kroz suradnju Hrvatskih voda d.o.o. Zagreb s Vodoopskrbom i odvodnjom Zagrebačke županije d.o.o. Zagreb.</w:t>
      </w:r>
    </w:p>
    <w:p>
      <w:pPr>
        <w:pStyle w:val="Normal"/>
        <w:numPr>
          <w:ilvl w:val="0"/>
          <w:numId w:val="16"/>
        </w:numPr>
        <w:rPr>
          <w:lang w:val="hr-HR"/>
        </w:rPr>
      </w:pPr>
      <w:r>
        <w:rPr>
          <w:lang w:val="hr-HR"/>
        </w:rPr>
        <w:t xml:space="preserve">Za izgradnju kružnog toka u Križu planirana sredstva smanjuju se i iznose 25.000,00 EUR-a, sukladno potrebama i mogućnosti realizacije projekta tijekom godine. 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uređenje parka u Križu planirana sredstva povećavaju se i iznose 50.000,00 EUR-a, odnose se na hortikulturno uređenje parka u Križu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nadstrešnice planirano izdvajanje povećava se i iznosi 65.000,00 EUR-a, a odnosi se na nabavu novih autobusnih kućica na autobusnim stajalištim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i obnovu pješačkih staza planiran je 100.000,00 EUR-a, a odnosi se na uređenje pješačke staze u Ulici Milke Trnine, Zdeneka Tomičeka u Križu te za potrebe sanacije ostalih pješačkih staza.</w:t>
      </w:r>
    </w:p>
    <w:p>
      <w:pPr>
        <w:pStyle w:val="Normal"/>
        <w:numPr>
          <w:ilvl w:val="0"/>
          <w:numId w:val="16"/>
        </w:numPr>
        <w:rPr/>
      </w:pPr>
      <w:r>
        <w:rPr>
          <w:lang w:val="hr-HR"/>
        </w:rPr>
        <w:t xml:space="preserve">Za energetsku obnovu i sanaciju stare vojne zgrade u parku u Križu planirano izdvajanje smanjuje se i iznosi 25.000,00 EUR-a sukladno potrebama i mogućnosti realizacije projekta tijekom godine. 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izgradnju pješačke i biciklističke staze u Križu – nastavak uređenja biciklističke staze u Industrijskoj cesti s oborinskom odvodnjom ceste, planirana sredstva povećavaju se i iznose 240.000,00 EUR-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uređenje parka Hrvatskih mučenika u Novoselcu planirana sredstva smanjuju se i iznose 50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vatrogasnog spremišta u Širincu planirana sredstva povećavaju se i iznose 220.000,00 EUR-a, a sukladno procijenjenim vrijednostima nabave radov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radu planova, studija i strategija planirana sredstva povećavaju se i iznose 55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tehničku dokumentaciju planirano je 50.000,00 EUR-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energetsku obnovu Vatrogasnog doma u Bunjanima planirana sredstva povećavaju se i iznose 150.000,00 EUR-a, a odnosi se na nastavak uređenja navedenog društvenog doma, odnosno na uređenje vanjske ovojnice, unutarnjih instalacija te opremanje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energetsku obnovu doma u Obedišću planirana sredstva povećavaju se i iznose 70.000,00 EUR-a, a odnosi se na uređenje i opremanje spomenutog društvenog doma.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rekonstrukciju Selske ulice u Novoselcu planirana sredstva smanjuju se i iznose 60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uređenje Moslavačke ulice u Križu planirano je 20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uređenje odvojka ceste u Gornjem Prnjarovcu planiran je iznos od 50.000,00 EUR-a, a odnosi se na uređenje nerazvrstane ceste N-28 od spoja Županijske ceste prema bušotini Ina industrija nafte d.d. Zagreb.</w:t>
      </w:r>
    </w:p>
    <w:p>
      <w:pPr>
        <w:pStyle w:val="Normal"/>
        <w:numPr>
          <w:ilvl w:val="0"/>
          <w:numId w:val="16"/>
        </w:numPr>
        <w:rPr>
          <w:lang w:val="hr-HR"/>
        </w:rPr>
      </w:pPr>
      <w:r>
        <w:rPr>
          <w:lang w:val="hr-HR"/>
        </w:rPr>
        <w:t xml:space="preserve">Za Uređenje Društvenog doma u Križu planirana sredstva smanjuju se i iznose 41.000,00 EUR-a, sukladno potrebama i mogućnosti realizacije projekta tijekom godine. 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komunalnog dvorišta na lokaciji Sajmišta u Križu planirano je 130.000,00 EUR-a, a odnosi se na uređenje prostora za zaposlenike i opremu trgovačkog društva u vlasništvu Općine Križ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i opremanje interaktivnog Dječjeg vrtića u Križu planirana sredstva povećavaju se i iznose 3.100.000,00 EUR-a, a odnosi se na projektnu dokumentaciju te dogradnju, proširenje postojećeg Dječjeg vrtića Križić-kružić u Križu prema procijenjenoj vrijednosti projekt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stanice za mjerenje kvalitete zraka planirano je 17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punionice za električne automobile planirano je 20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ceste od Zaobilaznice do Maksimirske ulice i uređenje Ulice Jandrinec i Zdeneka Tomičeka planirana sredstva smanjuju se sukladno procijenjenim potrebama do kraja 2024. godine.</w:t>
      </w:r>
    </w:p>
    <w:p>
      <w:pPr>
        <w:pStyle w:val="Normal"/>
        <w:numPr>
          <w:ilvl w:val="0"/>
          <w:numId w:val="16"/>
        </w:numPr>
        <w:rPr>
          <w:lang w:val="hr-HR"/>
        </w:rPr>
      </w:pPr>
      <w:r>
        <w:rPr>
          <w:lang w:val="hr-HR"/>
        </w:rPr>
        <w:t>Za izgradnju ceste – nastavak Ulice Josipa Čopora do Ulice Kriške Republike planirana sredstva smanjuju se sukladno procijenjenim potrebama do kraja 2024. godine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autobusne stanice kod školske dvorane u Križu planiran je iznos od 150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uređenje parkirališta u Školskoj ulici u Križu planiran je iznos od 50.000,00 EUR-a, a odnosi se na izgradnju novih parkirališnih mjesta na lokaciji sadašnje autobusne stanice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sanaciju krova na objektu Dječjeg vrtića, na lokaciji Križ, Školska ulica, planirano je izdvajanje u iznosu od 70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doma u Gornjem Prnjarovcu planirana su sredstva u iznosu od 200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spomenika hrvatskim braniteljima planirana su sredstva u iznosu od 70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Za izgradnju javne rasvjete na lokaciji zaobilaznice u Križu planirana su sredstva u iznosu od 100.000,00 EUR-a.</w:t>
      </w:r>
    </w:p>
    <w:p>
      <w:pPr>
        <w:pStyle w:val="Odlomakpopisa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 xml:space="preserve">Za izgradnju i opremanje planirana sredstva povećavaju se i iznose 250.000,00 EUR-a, a ista su planirana za sufinanciranje izgradnje komunalne infrastrukturne mreže, nabavu dugotrajne imovine trgovačkim društvima u vlasništvu ili djelomičnom vlasništvu Općine Križ. 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sufinanciranje investicijskog održavanja cesta, a u dogovoru s Županijskim cestama Zagrebačke županije, smanjuje se planirani udio Općine Križ i iznosi 250.000,00 EUR-a, a koji je namijenjen za pojačano održavanje Županijskih cesta i to u Ulici Braće Radić i Ulici Josipa Badalića u Križu, Razljevu te Maloj Hrastilnici i Johovcu.</w:t>
      </w:r>
    </w:p>
    <w:p>
      <w:pPr>
        <w:pStyle w:val="Odlomakpopisa"/>
        <w:ind w:left="0" w:hanging="0"/>
        <w:jc w:val="both"/>
        <w:rPr>
          <w:lang w:val="hr-HR"/>
        </w:rPr>
      </w:pPr>
      <w:r>
        <w:rPr>
          <w:lang w:val="hr-HR"/>
        </w:rPr>
      </w:r>
      <w:bookmarkStart w:id="22" w:name="_Hlk150410139"/>
      <w:bookmarkStart w:id="23" w:name="_Hlk150410139"/>
      <w:bookmarkEnd w:id="23"/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lang w:val="hr-HR"/>
        </w:rPr>
        <w:t>Program 1029 Legalizacija objekata, planiran u iznosu od 13.000,00 EUR-a povećava se i iznosi 16.000,00 EUR-a</w:t>
      </w:r>
    </w:p>
    <w:p>
      <w:pPr>
        <w:pStyle w:val="Odlomakpopisa"/>
        <w:numPr>
          <w:ilvl w:val="0"/>
          <w:numId w:val="23"/>
        </w:numPr>
        <w:jc w:val="both"/>
        <w:rPr/>
      </w:pPr>
      <w:bookmarkStart w:id="24" w:name="_Hlk150410233"/>
      <w:bookmarkEnd w:id="24"/>
      <w:r>
        <w:rPr>
          <w:lang w:val="hr-HR"/>
        </w:rPr>
        <w:t>Za natječaje i oglase planirano je 13.000,00 EUR-a, a sredstva su namijenjena za oglašavanje natječaja i oglasa u sredstvima javnog informiranja.</w:t>
      </w:r>
    </w:p>
    <w:p>
      <w:pPr>
        <w:pStyle w:val="Odlomakpopisa"/>
        <w:numPr>
          <w:ilvl w:val="0"/>
          <w:numId w:val="5"/>
        </w:numPr>
        <w:jc w:val="both"/>
        <w:rPr>
          <w:lang w:val="hr-HR"/>
        </w:rPr>
      </w:pPr>
      <w:r>
        <w:rPr>
          <w:lang w:val="hr-HR"/>
        </w:rPr>
        <w:t>Za legalizaciju društvenih i vatrogasnih domova planirano je 3.000,00 EUR-a, a sredstva su namijenjena za naknade za zadržavanje nezakonito izgrađene zgrade u prostoru, vodni doprinos i potrebnu dokumentaci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  <w:bookmarkStart w:id="25" w:name="_Hlk150410233"/>
      <w:bookmarkStart w:id="26" w:name="_Hlk150410233"/>
      <w:bookmarkEnd w:id="26"/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31 Zaštita okoliša, planiran u iznosu od 85.000,00 EUR-a povećava se i iznosi 100.000,00 EUR-a</w:t>
      </w:r>
    </w:p>
    <w:p>
      <w:pPr>
        <w:pStyle w:val="Normal"/>
        <w:ind w:left="708" w:hanging="0"/>
        <w:jc w:val="both"/>
        <w:rPr/>
      </w:pPr>
      <w:r>
        <w:rPr>
          <w:lang w:val="hr-HR"/>
        </w:rPr>
        <w:t>Za odvoz velikog otpada i sanaciju divljih odlagališta te rashode za usluge, planiran je iznos od 55.000,00 EUR-a, a za subvencije trgovačkim društvima u javnom sektoru planirana su sredstva u iznosu od 45.000,00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  <w:bookmarkStart w:id="27" w:name="_Hlk148598702"/>
      <w:bookmarkStart w:id="28" w:name="_Hlk148598702"/>
      <w:bookmarkEnd w:id="28"/>
    </w:p>
    <w:sectPr>
      <w:type w:val="nextPage"/>
      <w:pgSz w:orient="landscape" w:w="16838" w:h="11906"/>
      <w:pgMar w:left="993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6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eastAsia="Times New Roman" w:cs="Times New Roman"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Zadanifontodlomka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tejustify">
    <w:name w:val="rtejustify"/>
    <w:basedOn w:val="Normal"/>
    <w:qFormat/>
    <w:pPr>
      <w:spacing w:before="280" w:after="280"/>
    </w:pPr>
    <w:rPr>
      <w:lang w:val="hr-HR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28:00Z</dcterms:created>
  <dc:creator>MOBES</dc:creator>
  <dc:description/>
  <cp:keywords/>
  <dc:language>en-US</dc:language>
  <cp:lastModifiedBy>Nada Horvat</cp:lastModifiedBy>
  <cp:lastPrinted>2024-08-14T08:22:00Z</cp:lastPrinted>
  <dcterms:modified xsi:type="dcterms:W3CDTF">2024-08-29T07:28:00Z</dcterms:modified>
  <cp:revision>2</cp:revision>
  <dc:subject/>
  <dc:title/>
</cp:coreProperties>
</file>